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sz w:val="44"/>
          <w:szCs w:val="44"/>
          <w:lang w:eastAsia="zh-CN"/>
        </w:rPr>
        <w:t>无偿捐献造血干细胞特别奖获奖名单</w:t>
      </w:r>
    </w:p>
    <w:p>
      <w:pPr>
        <w:pStyle w:val="A"/>
        <w:widowControl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北京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邢佳齐、于 凤、江 薇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河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杨秀群、孟晓燕、陈松青、靳栓柱、张耀华、王竹林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申卫平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山西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杨晨光 、曹彦平、申正岗、赵能能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内蒙古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岳  萍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辽宁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宋慎双、安英云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上海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徐毅欣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江苏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晓平、蒲运红、杨继业、杨  笑、蔡敬行、朱家兵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海鑫、张立帅、陈国莲、唐  剑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浙江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24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袁  斐、魏建中、李海荣、李海花、刘洪远、严建良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杨佩枫、王泽君、夏伟权、王李丰、韩炬彬、林  隐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吴  谦、王越萍、钟卫峰、张  华、吴伟忠、许允水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叶长德、袁永国、董  勤、赖连江、王家凤、徐盛杰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福建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永进、李再金、蓝  江、黄仙永、吴传艺、罗志锦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朱劲松、刘彩君、黄主佳、许元财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山东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扈秀花、周经海、徐福浩、诸葛福国、张  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安徽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和平、胡  坤、吕  超、史  柯、张  宝、尚爱昌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唐旭光、戴永安、张  军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江西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姜闽林、欧阳志亮、谢汝球、刘子龙、邓建文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河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9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黄  伟、许志刚、张珊珊、范海燕、郑保才、郑利昌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焦新涛、刘  旭、薛  冰、罗  汉、李新垒、成绍丽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刘  胜、李  涛、周献伟、李  强、张海涛、余刚红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王山山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湖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隋婷婷、韩  俊、谢万兵、彭文武、周小兵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湖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甘  锦、周滨瑶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广东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4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彦辉、欧阳玉华、简文佳、陆卓、欧阳孔桂、周礼雄、丁锐发、邓松生、黄  欣、张健江、何建洪、石文翔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刘  红、万志敏、冷  琼、杨迎光、邓志刚、邱奕斌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周舜虹、肖  俊、廖哲生、钟仁杰、叶志华、陈孝润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慧仪、徐霄雯、邱  枧、姜  蕾、刘云龙、乔  贝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陈国城、王伟生、林  静、何  川、郭奕动、李志强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马小玲、李尚荣、李尚汉、何国安、吴  庆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广西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2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覃  杰、陈斯雅、莫世平、李培廷、吴晓辉、林  坤、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杜鑫泉、蒙云江、麦美娇、李国志、邓  汉、李莉娜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海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丁海军、吴青波、徐志熊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云南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张国荣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甘肃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王  峰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宁夏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李兴泉、杨  旭、赵文生、李建华、康  军</w:t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</w:r>
    </w:p>
    <w:p>
      <w:pPr>
        <w:pStyle w:val="Normal"/>
        <w:pBdr/>
        <w:snapToGrid w:val="false"/>
        <w:spacing w:lineRule="auto" w:line="360"/>
        <w:jc w:val="both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lang w:eastAsia="zh-CN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新疆分库：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lang w:eastAsia="zh-CN"/>
        </w:rPr>
        <w:t>人）</w:t>
      </w:r>
    </w:p>
    <w:p>
      <w:pPr>
        <w:pStyle w:val="Normal"/>
        <w:pBdr/>
        <w:snapToGrid w:val="false"/>
        <w:spacing w:lineRule="auto" w:line="360"/>
        <w:jc w:val="both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王  方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58:00Z</dcterms:created>
  <dc:creator>Administrator</dc:creator>
  <dc:description/>
  <cp:keywords/>
  <dc:language>en-US</dc:language>
  <cp:lastModifiedBy>微软用户</cp:lastModifiedBy>
  <cp:lastPrinted>2018-03-05T14:42:00Z</cp:lastPrinted>
  <dcterms:modified xsi:type="dcterms:W3CDTF">2018-07-18T11:57:00Z</dcterms:modified>
  <cp:revision>6</cp:revision>
  <dc:subject/>
  <dc:title/>
</cp:coreProperties>
</file>