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sz w:val="44"/>
          <w:szCs w:val="44"/>
          <w:lang w:eastAsia="zh-CN"/>
        </w:rPr>
        <w:t>无偿捐献造血干细胞奉献奖获奖名单</w:t>
      </w:r>
    </w:p>
    <w:p>
      <w:pPr>
        <w:pStyle w:val="A"/>
        <w:widowControl/>
        <w:jc w:val="center"/>
        <w:rPr>
          <w:rFonts w:ascii="宋体;SimSun" w:hAnsi="宋体;SimSun" w:eastAsia="宋体;SimSun" w:cs="宋体;SimSun"/>
          <w:b/>
          <w:b/>
          <w:kern w:val="0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kern w:val="0"/>
          <w:sz w:val="32"/>
          <w:szCs w:val="32"/>
          <w:lang w:eastAsia="zh-CN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北京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57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宋  明、冯万忻、焦海健、赵  峥、谢  良、伊  和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高  寒、王宏友、蒋  峰、王  川、陈  张、高文晖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卓梦华、孙  炎、李  超、吴  迪、张培道、朱继凡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邢伟国、冯  鑫、卜少彬、曹  雪、刘  影、王晋燕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黄  迪、罗文源、杨金钟、苗  伟、金  欢、吕天节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孔  顺、毛  宇、刘  羽、刘  冰、秦增辉、陈元锋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马  聃、姜  茗、蔡  嘉、丁  健、祁志钢、张  帆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位军平、刘占松、李  胤、路晓菲、曲  晨、</w:t>
      </w:r>
      <w:r>
        <w:rPr>
          <w:rFonts w:eastAsia="仿宋_GB2312;Arial Unicode MS" w:cs="华文仿宋" w:ascii="仿宋_GB2312;Arial Unicode MS" w:hAnsi="仿宋_GB2312;Arial Unicode MS"/>
          <w:kern w:val="0"/>
          <w:sz w:val="32"/>
          <w:szCs w:val="32"/>
        </w:rPr>
        <w:t xml:space="preserve">Jack M </w:t>
      </w: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杜  洋、王冬华、颜  星、刘加凯、王文军、肖  志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 xml:space="preserve">马  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玚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、林  鹏</w:t>
      </w:r>
      <w:r>
        <w:rPr>
          <w:rFonts w:ascii="仿宋_GB2312;Arial Unicode MS" w:hAnsi="仿宋_GB2312;Arial Unicode MS" w:cs="华文仿宋" w:eastAsia="仿宋_GB2312;Arial Unicode MS"/>
          <w:kern w:val="0"/>
          <w:sz w:val="32"/>
          <w:szCs w:val="32"/>
        </w:rPr>
        <w:t>、徐  睿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华文仿宋"/>
          <w:kern w:val="0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kern w:val="0"/>
          <w:sz w:val="32"/>
          <w:szCs w:val="32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天津分库：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(3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)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 强、姜国芬、邵晨达、李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凌、刘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君、陶梦振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韩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磊、张旭阳、杨桠红、马利敏、谭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 兵、朱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 琳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隋洪飞、周润辉、彭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亮、熊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朕、刘若峰、宋慧贤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申海涛、索会敏、周子娟、董广宇、胡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笛、王岳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王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磊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 胤、武祥波、李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杨、穆锦明、刘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畅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 w:eastAsia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 w:eastAsia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河北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69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牛晓珍、张占谦、牛晓红、何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 蕾、宋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靓、李华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赵旭超、张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静、聂铁雷、王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靖、王艳斌、郑仕超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李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燕、安宇峰、杨永祥、白双霞、刘景曜、胡亚丹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黄玉斌、赵江涛、剧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雷、尚云霞、周子彤、杨海滨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张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越、米盼盼、杨小华、王爱民、王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燕、刘午华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仝立开、张海涛、栾长宝、孔金辉、齐玉超、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 明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杨秀义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 xml:space="preserve"> 洁、宋晓鹏、刘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彪、杜  飞、李  松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钱习然、吕  欣、段科飞、霍彦泽、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巍、白立臣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杜  平、刘  冲、焦敬朋、贾庆洋、胡皎洁、王彦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晓民、王贵臣、鲍小龙、魏付山、魏  钊、李晓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李永华、代  莹、韩  松、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华、庞培杰、孙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健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军佩、牛笑冰、白金文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山西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23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/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郭国芳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高俊明、欧亚飞、朱  鹏、辛春海、刘  晶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靳鹏举、魏金魁、张彩凤、张浩敏、牛小勇、孟小平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武国锋、崔晋军、朱  凯、侯  军、郭新强、程彪诺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王炳效、宋  炜、李元平、王晓花、刘  琛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内蒙古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17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苑璐颖、王彦峰、刘  雷、孙宏颖、崔  涛、母春茂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董成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安敬辉、白文国、陈洪军、王利利、赵  鹏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杜  勇、张  杰、屈  凯、王晓宇、梁先峰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辽宁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6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薛生财、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庆、周  锴、赵博恩、赵跃东、高添铭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包永乐、包雪婷、杨文军、马艳玲、隋  兵、高晓霞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祝  丽、王  枭、宫  玉、李  竹、刘合印、刘  微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谢旭东、王太升、马  旭、李  凯、陈  阳、卢  默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朱向远、唐广胜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吉林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连河、郭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丽、张云波、宋震宇、杨雪辉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孟丹丹、许家明、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朋、孟海艳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黑龙江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亭宇、范瑞星、屈彦龙、赵永军、陈忠涛、黄海燕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赵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鹏、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辰、王治山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恒、耿伟男、王茹森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舒艳、田智超、冯前浪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．上海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5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彭  恺、邵迎海、王  磊、诸佳维、施明珠、陆丹琼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张正耀、龚</w:t>
      </w:r>
      <w:r>
        <w:rPr>
          <w:rFonts w:ascii="宋体;SimSun" w:hAnsi="宋体;SimSun" w:cs="宋体;SimSun" w:eastAsia="宋体;SimSun"/>
          <w:bCs/>
          <w:kern w:val="0"/>
          <w:sz w:val="32"/>
          <w:szCs w:val="32"/>
          <w:lang w:val="zh-TW"/>
        </w:rPr>
        <w:t>喆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  <w:lang w:val="zh-TW"/>
        </w:rPr>
        <w:t>桦、蔡亦琴、陆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 xml:space="preserve">  星、杨  为、陆文杰、</w:t>
      </w:r>
    </w:p>
    <w:p>
      <w:pPr>
        <w:pStyle w:val="A"/>
        <w:widowControl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周  阳、张居亮、王灿华、汪  伟、张育渊、赵  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柳  畅、邱  磊、金  冲、陈轶坚、孙嘉元、朱  慧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赵旗志、袁  青、杜  鹏、俞立千、邱  佳、盛健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池  强、徐晓霞、郁俊辉、周  磊、章  笑、金  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夏颖姝、顾伟岸、夏旭亮、朱归仁、俞斌欢、吴  衡、</w:t>
      </w:r>
    </w:p>
    <w:p>
      <w:pPr>
        <w:pStyle w:val="A"/>
        <w:widowControl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张  辉、徐  淼、薛燕</w:t>
      </w:r>
      <w:r>
        <w:rPr>
          <w:rFonts w:ascii="宋体;SimSun" w:hAnsi="宋体;SimSun" w:cs="宋体;SimSun" w:eastAsia="宋体;SimSun"/>
          <w:bCs/>
          <w:kern w:val="0"/>
          <w:sz w:val="32"/>
          <w:szCs w:val="32"/>
          <w:lang w:val="zh-TW"/>
        </w:rPr>
        <w:t>喆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  <w:lang w:val="zh-TW"/>
        </w:rPr>
        <w:t>、张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 xml:space="preserve">  燕、刘  丹、杨芳兵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>华  贞、徐  斌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江苏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137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范石磊、姜元军、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岩、张吉刚、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敏、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静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韩素玲、张洪波、吴雪忠、王忆汐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萌、戴洪林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飞虎、王舒望、徐龙栋、魏宝明、徐雪峰、花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韩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伟、张娟娟、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川、李运中、陈加封、赵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建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卢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平、黄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丹、姜长宝、石云根、张志坚、季国晨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益松、茆艳凤、陆金良、朱学军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利、张海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歉、陶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伟、陆婷婷、丁亚锋、蒋亚丰、黄成远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邓人福、陆鹏飞、季卫春、施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红、蒋中伟、朱天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付深平、高谏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 w:eastAsia="zh-TW"/>
        </w:rPr>
        <w:t>赟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 w:eastAsia="zh-TW"/>
        </w:rPr>
        <w:t>、刘步建、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华、余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 w:eastAsia="zh-TW"/>
        </w:rPr>
        <w:t>奭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 w:eastAsia="zh-TW"/>
        </w:rPr>
        <w:t>峰、孙建成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神其、施振峰、陈幸幸、缪爱华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川、冯丽萍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悦、陈燕忠、徐玉立、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洁、周伟伟、钟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倩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志刚、王国圣、魏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燕、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声、李红阳、李玉珍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蔡玉宝、邢晓鹤、黄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枭、周希涛、马如意、杨小源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田壮壮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刘泽亮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黄玉龙、吴忆杨、杨保华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旭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赵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静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威、陈玉文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 w:eastAsia="zh-TW"/>
        </w:rPr>
        <w:t>伋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 w:eastAsia="zh-TW"/>
        </w:rPr>
        <w:t>、赵成龙、郎晓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 w:eastAsia="zh-TW"/>
        </w:rPr>
        <w:t>頔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 w:eastAsia="zh-TW"/>
        </w:rPr>
        <w:t>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星星、施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兵、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颖、韦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一、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岗、董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惠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俞敏芳、姜金进、钱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骥、马佳丽、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鹏、张雪英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军、韩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光、李炜巍、孙浩青、汪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洋、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晨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颖、俞汝梅、潘国庆、葛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飞、石硕硕、谢超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殷晓红、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伟、刘月亮、邱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杰、葛士超、夏文抒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杨海军、曹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静、姜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程、孙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琼、吴运佳、张春晓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玉良、王月银、王文玫、曾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坤、贾庆举、胡长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付媛媛、孙礼奎、柳智峰、吴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静、司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伟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浙江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97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仁宽、孟  晨、竺玉峰、章秀娟、徐维杰、赵  骞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叶伟杰、侯大杰、马丽敏、陈玲缘、蒋烨芳、洪  毅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郭雯琳、陈维维、陈祖娟、林秀聘、杨春菊、金逸凡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薛  君、陈书彭、马海华、肖  敏、邵  卉、骆少俊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胡东辉、张  玉、李  吉、翟隽隽、顾海丹、夏  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程  晔、冯建明、刘  慧、彭剑明、丁  聪、宋杭阳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琚长辉、潘方伟、靳建锋、吴柏春、朱  朋、陈玲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祝定辉、肖金凤、潘晓云、马群霞、陈  军、唐凯强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宋建胜、陈治源、章兵华、徐  钧、王  立、艾延开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王  蔷、徐  飞、王冬良、朱震亮、徐  梅、吴  锋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冯  威、王  敏、崔涛磊、郑  立、赵宝强、吕  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季克东、金  豪、李  翔、解阳建、黄益麒、李海丹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沈东阳、何逸牧、徐冬冬、王志勇、陈永胜、徐  俊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柯守煜、管宏达、邱世杰、李盛姿、汤文峰、司艳姣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易海龙、鲍晨波、刘玲波、周  挺、许艾菲、陈志敏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卢景雪、柯文辉、许益铭、安小涛、蔡伟飞、黄  骥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李少华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福建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35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陈少伟、彭艳春、陈建菁、黄凯成、陈志勇、仉世海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端、谢小倩、吴少威、林舒丹、罗晓兵、王芳明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邱斌华、池善漂、熊自招、卓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永、陈君武、吴火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陈荣昊、余箐歆、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凯、黄建辉、林金纶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颖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炜柱、段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朋、郑懿辉、马智荣、尹小华、钟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蔡忠华、钟葛锋、黄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/>
        </w:rPr>
        <w:t>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明、叶清选、王友健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山东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155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邢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彬、满增彬、周春凤、杜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鹏、盛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娟、孟宪胜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邵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民、徐金培、武国勇、尹贻国、冉令宾、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马砚明、刘建伟、任纪平、张莉莉、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凯、孙德林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亮、杜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智、刘文奇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鑫、孙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洋、赵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旭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肖清卫、曹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勇、王忠义、张晓蓓、王军华、胡金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汤增梁、李春刚、李景峰、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、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伟、朱家鑫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孔令国、毕建彩、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彪、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岩、王元利、张玉英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高建伟、张宝泉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云、张冠群、夏治波、杨书峥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言振、孟海燕、孙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波、张学刚、丁海涛、白睿博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付叶艳、刘伟男、王保国、路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越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明、周小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孟凡彬、苏永福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焰、刘昌春、牛俊昌、王少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赵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静、刘洪勇、张国防、陈何缘、彭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勇、丁肇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明永、李延安、刘延会、吴俊燕、常春晓、杜新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乔西光、秦小杰、郭春霞、王丽娜、王梓宁、刘正芳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生、武玉明、张宪民、庞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利、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正、崔荣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小滨、于开锁、王传国、郭金松、薛好男、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洋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朱敬伟、左桂余、王晓鹏、汪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芮、林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彬、徐可行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南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华、孙一超、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浩、董文昭、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梅、商希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征、蔺子军、苏循斌、郑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伟、雷希民、张宝忠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冉庆耕、陈书生、张思博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力、范晓琨、刘长本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朱玉芹、赵猛猛、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虎、范承晓、张海勇、霍中祥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范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栋、侯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群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洋、宋兆鸿、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凯、綦耀芬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孔小妮、卢清涛、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凯、刘仁峰、张翠云、郑凤美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庞宗格、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程、黄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巍、张楠楠、孙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建、崇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融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任翔宇、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峰、张相林、杨晓明、徐浩睿、孙清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方大正、邢红燕、郝松淘、黄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振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成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安徽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28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煌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鲍广红、程  敏、吴  钦、方晓天、孙启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宋  波、唐  明、周德江、程  茜、张  琨、王雯婕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乔龙旗、冯玉荣、柳  林、武腾腾、杨  凡、李  昱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石  烙、叶子阳、顾  欣、曹学渊、方志宏、刘  波、</w:t>
      </w:r>
    </w:p>
    <w:p>
      <w:pPr>
        <w:pStyle w:val="A"/>
        <w:widowControl/>
        <w:spacing w:lineRule="auto" w:line="360"/>
        <w:rPr/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全林伟、杨  帆、方永华、陈万明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江西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24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刘  翔、艾  维、袁志刚、梁红林、王文婧、黄正旭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张志恬、肖冬香、陈祥龙、卢林球、陈新猛、邵海春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钟方华、陈红国、高国强、张晓东、吴柏潇、史永亮、</w:t>
      </w:r>
    </w:p>
    <w:p>
      <w:pPr>
        <w:pStyle w:val="A"/>
        <w:widowControl/>
        <w:spacing w:lineRule="auto" w:line="360"/>
        <w:rPr/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严  飘、陈泽柳、邱建雯、倪海平、徐巧娟、周秋生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河南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125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国明、</w:t>
      </w:r>
      <w:hyperlink r:id="rId2">
        <w:r>
          <w:rPr>
            <w:rStyle w:val="InternetLink"/>
            <w:rFonts w:ascii="仿宋_GB2312;Arial Unicode MS" w:hAnsi="仿宋_GB2312;Arial Unicode MS" w:cs="仿宋;Arial Unicode MS" w:eastAsia="仿宋_GB2312;Arial Unicode MS"/>
            <w:kern w:val="0"/>
            <w:sz w:val="32"/>
            <w:szCs w:val="32"/>
            <w:lang w:val="zh-TW" w:eastAsia="zh-TW"/>
          </w:rPr>
          <w:t>闫建强</w:t>
        </w:r>
      </w:hyperlink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、张瑞平、张明洋、毋成成、武绍玮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培、王东海、陈兆国、王振川、华丹丹、</w:t>
      </w:r>
      <w:hyperlink r:id="rId3">
        <w:r>
          <w:rPr>
            <w:rStyle w:val="InternetLink"/>
            <w:rFonts w:ascii="仿宋_GB2312;Arial Unicode MS" w:hAnsi="仿宋_GB2312;Arial Unicode MS" w:cs="仿宋;Arial Unicode MS" w:eastAsia="仿宋_GB2312;Arial Unicode MS"/>
            <w:kern w:val="0"/>
            <w:sz w:val="32"/>
            <w:szCs w:val="32"/>
            <w:lang w:val="zh-TW" w:eastAsia="zh-TW"/>
          </w:rPr>
          <w:t>郑灿银</w:t>
        </w:r>
      </w:hyperlink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hyperlink r:id="rId4">
        <w:r>
          <w:rPr>
            <w:rStyle w:val="InternetLink"/>
            <w:rFonts w:ascii="仿宋_GB2312;Arial Unicode MS" w:hAnsi="仿宋_GB2312;Arial Unicode MS" w:cs="仿宋;Arial Unicode MS" w:eastAsia="仿宋_GB2312;Arial Unicode MS"/>
            <w:kern w:val="0"/>
            <w:sz w:val="32"/>
            <w:szCs w:val="32"/>
            <w:lang w:val="zh-TW" w:eastAsia="zh-TW"/>
          </w:rPr>
          <w:t>曹培智</w:t>
        </w:r>
      </w:hyperlink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瑜、程文霞、刘永峰、郭晓明、赵二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秋芬、卢丽萍、李志东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乐、武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佳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侯丹丹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崔志民、王志华、王素君、杜小果、张慧燕、黄  伟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王晓亮、高  源、郑迎旭、李广义、高  胜、铁江锋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刘宏彬、武  浩、孙  宾、郝鲁梅、蔡蕊芳、李  霞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韩晋超、吴要伟、高雅楠、万宝午、庞松财、侯  刚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乔大海、马德甫、鲁惠秀、付守辰、王昊天、李香玲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胡桂芳、陈俊伟、张可军、侯继成、崔州波、范连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张国强、詹光志、陈新有、李  晶、李振华、陈桂林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庞林立、贾荣连、朱冠军、王腾飞、白建卫、曹红卫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营垒、李  楠、李治浩、樊瑞锋、</w:t>
      </w:r>
      <w:hyperlink r:id="rId5">
        <w:r>
          <w:rPr>
            <w:rStyle w:val="InternetLink"/>
            <w:rFonts w:ascii="仿宋_GB2312;Arial Unicode MS" w:hAnsi="仿宋_GB2312;Arial Unicode MS" w:cs="仿宋;Arial Unicode MS" w:eastAsia="仿宋_GB2312;Arial Unicode MS"/>
            <w:kern w:val="0"/>
            <w:sz w:val="32"/>
            <w:szCs w:val="32"/>
            <w:lang w:val="zh-TW"/>
          </w:rPr>
          <w:t>张彦霞</w:t>
        </w:r>
      </w:hyperlink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秦学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杨  威、刘  俭、盛华勇、韩琛洁、陈  冬、潘海龙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张晓丽、单  女、鲁建军、林  丁、贾胜利、宋  斌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闫  玺、杨化涛、张玉东、付艳青、靳建国、魏  强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樊江波、郭  锐、郑晨伟、杨晓磊、史永辉、李宏广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程福宾、张伟华、李  凯、刘庆军、孟  梦、袁叶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蔡新琪、刘冠涛、肖  鹏、陈东雪、周富洋、韩俊才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张延鹤、郑洋洋、丁云鹏、张  东、王连波、牛京甲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朱敬波、孙  丽、李  耕、秦玉花、庄金斌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湖北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冯浚森、李荣停、丁源彪、周明波、张民雄、罗会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孙文祥、方慧仙、陆嘉铭、朱  聪、汪海昌、覃乐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陈  辉、彭  舟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冯道衡、龙光禄、杨  慧、孙  鑫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  超、陈迪志、刘娟娟、贺金虎、李凡康、胡道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鞠元记、周华堂、熊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恒、张品友、徐明奎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廖梦容、王新欢、周昌华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 w:eastAsia="zh-TW"/>
        </w:rPr>
        <w:t>瑧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 w:eastAsia="zh-TW"/>
        </w:rPr>
        <w:t>、晏孟哲、赵国森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辉、张双平、龚道政、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 w:eastAsia="zh-TW"/>
        </w:rPr>
        <w:t>玥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 w:eastAsia="zh-TW"/>
        </w:rPr>
        <w:t>、李秀敏、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杨长均、邓玉华、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游、裴传胜、张英俊、胡建华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柯  林、宋淇羿、杨  铁、黄孟菲、伍冬生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方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罗睿智、岳俞宏、周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军、谢  晖、柯贤成、饶柳玲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雅斐、何  超、黄  璐、谢登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凤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、刘少帅、徐  磊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丁  强、王能福、陈方俊、周  柯、张  刚、周  欢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乔亦方、龙拓衍、王德开、刘同祥、陈  麟、龚贤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金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斌、熊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湖南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98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萌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龚金龙、陈  敬、周雄伟、杨  娟、王  景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黄得雨、孔庆山、康  明、吉  凯、李俊威、易华锋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宋体;SimSun" w:hAnsi="宋体;SimSun" w:cs="宋体;SimSun" w:eastAsia="宋体;SimSun"/>
          <w:kern w:val="0"/>
          <w:sz w:val="32"/>
          <w:szCs w:val="32"/>
          <w:lang w:val="zh-TW"/>
        </w:rPr>
        <w:t>繆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/>
        </w:rPr>
        <w:t>映阳、龙东波、罗爱莲、方丹东、邓宇航、杨珍妮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刘  盼、方雨秋、张  艳、唐  林、李训亮、刘  尚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周文轩、张海宝、李金星、杨美丽、赵伟军、刘驭龙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杜  军、李清刚、熊  军、俞天润、周  清、黄  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耀武、肖  明、李赛英、罗  诚、易  恋、李首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彭中华、谭晓阳、张  靓、禹荣钦、兰  翔、何  昊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付  杰、严名河、沈立之、刘  博、马自华、崔湘豫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  晓、黄在龙、李良科、寻环球、李  斌、张广度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张洪化、刘  剑、潘仁军、黎  勇、范  鸿、黄  冬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唐武生、袁思佳、刘明阳、彭湘平、熊永平、刘  彬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邓英鹏、侯绍炬、刘  鹏、陆先蜜、易亚军、李勇彪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吴河奇、肖德泉、周  桐、苏  余、刘四超、周诗超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叶卫福、陈熙煦、贺  仁、唐小娟、温佐望、向  斌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杨蕃诚、邹大智、朱  健、杨素云、张军军、蒋明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赵逸群、冉景笛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广东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14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钟运科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杜金波、张佳鑫、余健兰、马  岚、冯明坤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王文合、廖绮萍、梁俭明、白  航、廖树斌、郑文刚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杨  菲、陈彦辉、李晓明、张绮雯、廖海华、苏清意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艾兴国、冯土改、黄  艳、丘广林、席守红、钟挺挺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周平喜、梁瑞标、李大存、陈少辉、付  涛、王琪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苏乐夫、吴志林、麦杰伟、洪益群、刘坤颖、黄泰尹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李家声、李万冠、刘钊圳、陈杨鹏、欧效智、陈惠苗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刘英太、李鸿鹏、傅青龙、张旭庆、李恒松、李富林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龙  旋、徐伟林、林春浩、林亚缎、梁恒镖、陈源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王红哲、康小勇、付柳红、冯志伟、邱  瑶、邓扬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彭文森、曹乃钊、刘广良、何生明、廖  影、江勇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聂星贤、华秋林、霍智辉、杨荣佳、刘晓君、曹祥福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钊敏、吴乙南、叶镇荣、钟梓沣、李梓骞、陈伟胜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潘韶桐、余文森、胡烈对、梁  松、谢韦国、费安煌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李开宁、官建洪、孙力恒、梁展星、林  涛、王  龙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秦红军、张北莽、蔡  舒、湛啸天、古  朋、陈志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阮炳新、罗师媛、汪  鲁、童康华、高剑波、陈志敏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逍遥、巫耀良、钟育鹏、陈根明、明泽付、刘  红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何赛姬、刘海漫、刘兴荣、谭  成、张望燕、张鹏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佳聪、胡</w:t>
      </w:r>
      <w:r>
        <w:rPr>
          <w:rFonts w:ascii="宋体;SimSun" w:hAnsi="宋体;SimSun" w:cs="宋体;SimSun" w:eastAsia="宋体;SimSun"/>
          <w:kern w:val="0"/>
          <w:sz w:val="32"/>
          <w:szCs w:val="32"/>
          <w:lang w:val="zh-TW"/>
        </w:rPr>
        <w:t>珺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TW"/>
        </w:rPr>
        <w:t>雯、王梅连、梁结垣、凌夏妍、杨霭颖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蔡德志、范少魁、郭俊怡、薛豪华、钟汉灵、梁伟元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曾  桥、林桂斌、柯家朴、陈远文、杜润淡、杨  玲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梁团卫、孙金锋、华钟鸣、和永生、曾庆荣、王二宝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曾  越、余海鸥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广西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57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李青翰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、陆艳玉、杨  璇、杨  斌、周  云、易春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韦宾骏、韦美秀、吴增厚、章天明、朱  萌、杨  雯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卢诗婷、梅顺源、李析泽、邓春华、安  娜、梁秋丽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苏昌胜、陈军旭、潘海飞、潘定明、黄美玲、韦俊喜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罗宗凯、吴传华、吴秀富、魏庆华、蓝  芸、黄运仁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覃乃策、陈向斌、潘  淳、卢燕琼、陶婷婷、梁  毅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欧俊辉、莫  怿、梁  超、江美连、苏振龙、王一宁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苏  萍、范汝昌、江家兴、农志欢、钟  斌、龙  潜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陈宗才、周来宾、周兰凤、周永雄、吴永安、黄美丽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>张超琼、阳  祝、梁  彬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b/>
          <w:b/>
          <w:bCs/>
          <w:kern w:val="0"/>
          <w:sz w:val="32"/>
          <w:szCs w:val="32"/>
          <w:lang w:val="zh-TW" w:eastAsia="zh-TW"/>
        </w:rPr>
      </w:pPr>
      <w:r>
        <w:rPr>
          <w:rFonts w:ascii="仿宋_GB2312;Arial Unicode MS" w:hAnsi="仿宋_GB2312;Arial Unicode MS" w:cs="仿宋;Arial Unicode MS" w:eastAsia="仿宋_GB2312;Arial Unicode MS"/>
          <w:b/>
          <w:bCs/>
          <w:kern w:val="0"/>
          <w:sz w:val="32"/>
          <w:szCs w:val="32"/>
          <w:lang w:val="zh-TW" w:eastAsia="zh-TW"/>
        </w:rPr>
        <w:t>海南分库：（</w:t>
      </w:r>
      <w:r>
        <w:rPr>
          <w:rFonts w:eastAsia="仿宋_GB2312;Arial Unicode MS" w:cs="仿宋;Arial Unicode MS" w:ascii="仿宋_GB2312;Arial Unicode MS" w:hAnsi="仿宋_GB2312;Arial Unicode MS"/>
          <w:b/>
          <w:bCs/>
          <w:kern w:val="0"/>
          <w:sz w:val="32"/>
          <w:szCs w:val="32"/>
          <w:lang w:val="zh-TW" w:eastAsia="zh-TW"/>
        </w:rPr>
        <w:t>21</w:t>
      </w:r>
      <w:r>
        <w:rPr>
          <w:rFonts w:ascii="仿宋_GB2312;Arial Unicode MS" w:hAnsi="仿宋_GB2312;Arial Unicode MS" w:cs="仿宋;Arial Unicode MS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周福实、王辉甲、马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丽、王伟扬、向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前、白敬明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段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君、陈运寰、陈宝田、符传杨、蔡乙宾、文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毅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王友铖、胡恩学、卢传清、邢文润、刘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坤、廖云峰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陈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磊、王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bCs/>
          <w:kern w:val="0"/>
          <w:sz w:val="32"/>
          <w:szCs w:val="32"/>
          <w:lang w:val="zh-TW" w:eastAsia="zh-TW"/>
        </w:rPr>
        <w:t>曼、林海航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bCs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bCs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重庆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朱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祥、王向东、杨可可、叶春燕、朱章黔、冷群英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冉隆友、江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涛、邢大跃、董治华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四川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闫金成、赵子良、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琳、曾维山、陈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琅、冯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云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李仲瑛、李兰涛、曾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源、刘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俊、杨真军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旭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童启蒙、任仕强、龚成城、彭先美、左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洋、吴建平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雷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炯、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彬、胡兴明、邹云龙、蒲晓露、郑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奎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罗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良、曾云杰、林财真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贵州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/>
        </w:rPr>
        <w:t>43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/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杨  婵、张  特、周光裕、张元海、吴钦华、朱麒霖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刘  勇、李朝杰、冉  聃、焦  三、杨  韬、陈  将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卢凤贵、乌家友、杨  鹏、蒲  甫、何永松、朱美才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杨通海、黄冬菊、郑一凡、赵  帅、吴小芳、陈  阳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刘  辉、赵栋强、罗  航、骆  逍、胡  刚、刘  鸣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杨家举、李  佳、马潇枭、张忠贵、李昌莹、唐兴铸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姚  艺、肖会平、董贤武、欧阳青娟、李  灿、杨  州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>郭  超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云南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8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涂宋文、杨万顺、赵  婧、汪海超、罗如贵、曾龙剑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王  钦、冷吉柳、刘晓华、胡学业、杨良忠、陶顺强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  凯、陈晓庆、邓  芸、蔡  拙、万雄娇、刘  玉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黄元通、符坤信、许国明、杨俊超、王  磊、王治国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  叶、苏志杰、曾明华、杨大明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陕西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1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张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康、薛庆歌、柯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勇、温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龙、周万里、周文瑜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李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松、侯颖凡、毛宜酉、王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辉、胡雪丽、毛长良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纪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元、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敏、费照轩、施文斌、常红阳、嵩天荣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赵  非、陈  胜、郭柏验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甘肃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赖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鑫、李慧芳、李宏伟、杨博文、吴建东、祁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磊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  <w:lang w:val="zh-TW" w:eastAsia="zh-TW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宁夏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  <w:lang w:val="zh-TW" w:eastAsia="zh-TW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 w:eastAsia="zh-TW"/>
        </w:rPr>
        <w:t>任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 w:eastAsia="zh-TW"/>
        </w:rPr>
        <w:t>杰、丁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 w:eastAsia="zh-TW"/>
        </w:rPr>
        <w:t>伟、王小泉、田彦学、马生忠、马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 w:eastAsia="zh-TW"/>
        </w:rPr>
        <w:t>兵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 w:eastAsia="zh-TW"/>
        </w:rPr>
        <w:t>薛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 w:eastAsia="zh-TW"/>
        </w:rPr>
        <w:t>海、高艳涛、孔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  <w:lang w:val="zh-TW" w:eastAsia="zh-TW"/>
        </w:rPr>
        <w:t>建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  <w:lang w:val="zh-TW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青海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倩、张君良、谢成勇、苏成鹏、陈芙蓉、龙勇军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解邦莲、杨得明、张凯强、项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阳、许显军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  <w:lang w:val="zh-TW"/>
        </w:rPr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新疆分库：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2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lang w:val="zh-TW" w:eastAsia="zh-TW"/>
        </w:rPr>
        <w:t>人）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刘红奇、甫鲁瓦</w:t>
      </w:r>
      <w:r>
        <w:rPr>
          <w:rFonts w:eastAsia="仿宋_GB2312;Arial Unicode MS" w:cs="仿宋;Arial Unicode MS" w:ascii="仿宋_GB2312;Arial Unicode MS" w:hAnsi="仿宋_GB2312;Arial Unicode MS"/>
          <w:kern w:val="0"/>
          <w:sz w:val="32"/>
          <w:szCs w:val="32"/>
        </w:rPr>
        <w:t>·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吐雅、芦小玲、马淑萍、赵  翔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许  剑、宦云龙、梁成龙、巩  固、魏子亮、郭志勇、</w:t>
      </w:r>
    </w:p>
    <w:p>
      <w:pPr>
        <w:pStyle w:val="A"/>
        <w:widowControl/>
        <w:spacing w:lineRule="auto" w:line="360"/>
        <w:rPr>
          <w:rFonts w:ascii="仿宋_GB2312;Arial Unicode MS" w:hAnsi="仿宋_GB2312;Arial Unicode MS" w:eastAsia="仿宋_GB2312;Arial Unicode MS" w:cs="仿宋;Arial Unicode MS"/>
          <w:kern w:val="0"/>
          <w:sz w:val="32"/>
          <w:szCs w:val="32"/>
          <w:lang w:val="zh-TW"/>
        </w:rPr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邱  煜、阿山别克、魏  刚、姜  丹、杨光念、石龙龙、</w:t>
      </w:r>
    </w:p>
    <w:p>
      <w:pPr>
        <w:pStyle w:val="A"/>
        <w:widowControl/>
        <w:spacing w:lineRule="auto" w:line="360"/>
        <w:rPr/>
      </w:pP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杨  凯、唐玉荣、唐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/>
        </w:rPr>
        <w:t xml:space="preserve">  </w:t>
      </w:r>
      <w:r>
        <w:rPr>
          <w:rFonts w:ascii="仿宋_GB2312;Arial Unicode MS" w:hAnsi="仿宋_GB2312;Arial Unicode MS" w:cs="仿宋;Arial Unicode MS" w:eastAsia="仿宋_GB2312;Arial Unicode MS"/>
          <w:kern w:val="0"/>
          <w:sz w:val="32"/>
          <w:szCs w:val="32"/>
          <w:lang w:val="zh-TW" w:eastAsia="zh-TW"/>
        </w:rPr>
        <w:t>力  、石小勤、邢菲菲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cmdp.com.cn/cmdp/honorInsu.do?method=view&amp;id=4601&amp;suffId=49754&amp;marrowId=410401141513" TargetMode="External"/><Relationship Id="rId3" Type="http://schemas.openxmlformats.org/officeDocument/2006/relationships/hyperlink" Target="https://app.cmdp.com.cn/cmdp/honorInsu.do?method=view&amp;id=4715&amp;suffId=51128&amp;marrowId=410402016362" TargetMode="External"/><Relationship Id="rId4" Type="http://schemas.openxmlformats.org/officeDocument/2006/relationships/hyperlink" Target="https://app.cmdp.com.cn/cmdp/honorInsu.do?method=view&amp;id=4427&amp;suffId=39081&amp;marrowId=410000007569" TargetMode="External"/><Relationship Id="rId5" Type="http://schemas.openxmlformats.org/officeDocument/2006/relationships/hyperlink" Target="https://app.cmdp.com.cn/cmdp/honorInsu.do?method=view&amp;id=5567&amp;suffId=58139&amp;marrowId=41040110431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3:29:00Z</dcterms:created>
  <dc:creator>Administrator</dc:creator>
  <dc:description/>
  <cp:keywords/>
  <dc:language>en-US</dc:language>
  <cp:lastModifiedBy>微软用户</cp:lastModifiedBy>
  <cp:lastPrinted>2018-03-09T08:36:00Z</cp:lastPrinted>
  <dcterms:modified xsi:type="dcterms:W3CDTF">2018-07-18T11:54:00Z</dcterms:modified>
  <cp:revision>10</cp:revision>
  <dc:subject/>
  <dc:title/>
</cp:coreProperties>
</file>